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ct" ContentType="image/x-pi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15.pct" ContentType="image/x-pict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0  College Skills:  Assessment and Improvement Strategies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559300" cy="177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166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1 College Skills: Essential English for Exams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11800" cy="132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2 College Skills: Reading and Thinking in Math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23240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079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3 College Skills: Participating in Class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69000" cy="143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4 College Skills: Shaping Sentences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51500" cy="156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1168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5 College Skills: Exploring English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2819400" cy="2324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559300" cy="237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8" t="-532" r="-278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977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6 College Skills: Perfect Punctuation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1739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405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7 College Skills: Reading Textbooks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828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3" t="-690" r="-213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02400" cy="800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8 College Skills: Taking Essay Tests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143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16600" cy="1003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ct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8:00Z</dcterms:created>
  <dc:creator>Sara McKinnon</dc:creator>
  <dc:description/>
  <dc:language>en-US</dc:language>
  <cp:lastModifiedBy>Sara McKinnon</cp:lastModifiedBy>
  <dcterms:modified xsi:type="dcterms:W3CDTF">2009-10-05T04:30:00Z</dcterms:modified>
  <cp:revision>7</cp:revision>
  <dc:subject/>
  <dc:title/>
</cp:coreProperties>
</file>